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1667149568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1414034551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211625162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268002302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